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786765</wp:posOffset>
            </wp:positionV>
            <wp:extent cx="7112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What hours is the library open? 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I need a pass to go to the library before school? 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I need a pass to go to the library during school? 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I need a pass to go to the library after school? 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the fiction books located? Label map found on back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the fiction books organized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the nonfiction books located? Label ma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the nonfiction books organized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the magazines located? Label ma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the reference books located? Label ma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special rules for reference books? 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ere are the videos and DVDs located? Label map. 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I check out materials? 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library materials may I check out at once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are my library materials due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I return my materials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f my materials are late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f I lose a library material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hould I do if I want to use the computer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rules for using the computer?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all the books in the library Lexiled?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05410</wp:posOffset>
                </wp:positionV>
                <wp:extent cx="6019800" cy="7277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8.3pt;width:473.95pt;height:5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105410</wp:posOffset>
                </wp:positionV>
                <wp:extent cx="419100" cy="2536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3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8.3pt;width:32.95pt;height:1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-513080</wp:posOffset>
                </wp:positionV>
                <wp:extent cx="419100" cy="1657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-40.45pt;width:32.95pt;height:130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700530</wp:posOffset>
                </wp:positionV>
                <wp:extent cx="1143000" cy="1662430"/>
                <wp:effectExtent l="1968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6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133.9pt;width:89.95pt;height:130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5513070</wp:posOffset>
                </wp:positionV>
                <wp:extent cx="419100" cy="1657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434.1pt;width:32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4577080</wp:posOffset>
                </wp:positionV>
                <wp:extent cx="419100" cy="1657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360.4pt;width:32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4577080</wp:posOffset>
                </wp:positionV>
                <wp:extent cx="419100" cy="1657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360.4pt;width:32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970</wp:posOffset>
                </wp:positionH>
                <wp:positionV relativeFrom="paragraph">
                  <wp:posOffset>5641975</wp:posOffset>
                </wp:positionV>
                <wp:extent cx="419100" cy="26384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263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444.25pt;width:32.95pt;height:207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764540</wp:posOffset>
                </wp:positionV>
                <wp:extent cx="419100" cy="16649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6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60.2pt;width:32.95pt;height:13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4540</wp:posOffset>
                </wp:positionV>
                <wp:extent cx="419100" cy="16649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6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0.2pt;width:32.95pt;height:13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0</wp:posOffset>
                </wp:positionH>
                <wp:positionV relativeFrom="paragraph">
                  <wp:posOffset>4577080</wp:posOffset>
                </wp:positionV>
                <wp:extent cx="419100" cy="2555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5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5pt;margin-top:360.4pt;width:32.95pt;height:20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0</wp:posOffset>
                </wp:positionH>
                <wp:positionV relativeFrom="paragraph">
                  <wp:posOffset>4577080</wp:posOffset>
                </wp:positionV>
                <wp:extent cx="419100" cy="17551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75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360.4pt;width:32.95pt;height:1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6970</wp:posOffset>
                </wp:positionH>
                <wp:positionV relativeFrom="paragraph">
                  <wp:posOffset>6537325</wp:posOffset>
                </wp:positionV>
                <wp:extent cx="419100" cy="771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514.75pt;width:32.95pt;height:60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75</wp:posOffset>
                </wp:positionH>
                <wp:positionV relativeFrom="paragraph">
                  <wp:posOffset>997585</wp:posOffset>
                </wp:positionV>
                <wp:extent cx="292100" cy="6286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19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5pt;margin-top:78.55pt;width:22.95pt;height:49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7030</wp:posOffset>
                </wp:positionH>
                <wp:positionV relativeFrom="paragraph">
                  <wp:posOffset>307340</wp:posOffset>
                </wp:positionV>
                <wp:extent cx="649605" cy="2857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5pt;height:22.5pt;mso-wrap-distance-left:9.05pt;mso-wrap-distance-right:9.05pt;mso-wrap-distance-top:0pt;mso-wrap-distance-bottom:0pt;margin-top:24.2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2595</wp:posOffset>
                </wp:positionH>
                <wp:positionV relativeFrom="paragraph">
                  <wp:posOffset>4844415</wp:posOffset>
                </wp:positionV>
                <wp:extent cx="720090" cy="285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5pt;mso-wrap-distance-left:9.05pt;mso-wrap-distance-right:9.05pt;mso-wrap-distance-top:0pt;mso-wrap-distance-bottom:0pt;margin-top:381.4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855</wp:posOffset>
                </wp:positionH>
                <wp:positionV relativeFrom="paragraph">
                  <wp:posOffset>3358515</wp:posOffset>
                </wp:positionV>
                <wp:extent cx="993140" cy="4870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38.35pt;mso-wrap-distance-left:9.05pt;mso-wrap-distance-right:9.05pt;mso-wrap-distance-top:0pt;mso-wrap-distance-bottom:0pt;margin-top:264.4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Middle School Library Information</w:t>
    </w:r>
  </w:p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Name_________________________</w:t>
    </w:r>
  </w:p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Periods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29:00Z</dcterms:created>
  <dc:creator>Michelle Christianson</dc:creator>
  <dc:description/>
  <cp:keywords/>
  <dc:language>en-US</dc:language>
  <cp:lastModifiedBy>mchristianson</cp:lastModifiedBy>
  <cp:lastPrinted>2010-10-11T13:47:00Z</cp:lastPrinted>
  <dcterms:modified xsi:type="dcterms:W3CDTF">2010-10-11T19:13:00Z</dcterms:modified>
  <cp:revision>8</cp:revision>
  <dc:subject/>
  <dc:title>1</dc:title>
</cp:coreProperties>
</file>